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-02-12, Zapytanie ofertowe pn „Opracowanie audytu energetycznego wraz z projektem i kosztorysam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proszenie do składania ofer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ministracja Budynków Komunalnych Spółka z o.o. w Walimiu z siedzibą: 58-320 Walim, ul. Długa 8, działając w imieniu n/w  Wspólnot Mieszkaniowych zaprasza do składania ofert w postepowaniu pn: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„</w:t>
      </w:r>
      <w:r>
        <w:rPr>
          <w:b/>
          <w:u w:val="single"/>
        </w:rPr>
        <w:t xml:space="preserve">opracowanie audytu energetycznego wraz z projektem i kosztorysami”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zacunkowej wartości poniżej 30 000  euro netto, którego przedmiotem jest: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 xml:space="preserve">opracowanie audytu energetycznego wraz z projektem i kosztorysami dla niżej wymienionych budynków Wspólnot Mieszkaniowych   dla potrzeb aplikowania o środki finansowe w ramach Regionalnego Programu Operacyjnego Województwa Dolnośląskiego na lata 2014 – 2020. Oś priorytetowa 3 Gospodarka Niskoemisyjna, Poddziałanie 3.3.4 Efektywność energetyczna w budynkach użyteczności publicznej i sektorze mieszkaniowym ZIT Aglomeracji Wałbrzyskiej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Walim, ul. 3-go Maja 10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Walim, ul. Kościuszki 17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Walim, ul. Wyszyńskiego 23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Walim, ul. Piastowska 9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Dziećmorowice, ul. Sienkiewicza 33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Dziećmorowice, ul. Sienkiewicza 2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Oferty rozpatrywane będą na każdą wspólnotę oddzielnie.</w:t>
      </w:r>
    </w:p>
    <w:p>
      <w:pPr>
        <w:pStyle w:val="Normal"/>
        <w:rPr>
          <w:u w:val="single"/>
        </w:rPr>
      </w:pPr>
      <w:r>
        <w:rPr/>
        <w:t xml:space="preserve">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Dokumentacja winna zawierać</w:t>
      </w:r>
    </w:p>
    <w:p>
      <w:pPr>
        <w:pStyle w:val="Normal"/>
        <w:rPr/>
      </w:pPr>
      <w:r>
        <w:rPr/>
        <w:t>- 5 egz. w formie papierowej</w:t>
      </w:r>
    </w:p>
    <w:p>
      <w:pPr>
        <w:pStyle w:val="Normal"/>
        <w:rPr/>
      </w:pPr>
      <w:r>
        <w:rPr/>
        <w:t>- projekt w formacie PDF</w:t>
      </w:r>
    </w:p>
    <w:p>
      <w:pPr>
        <w:pStyle w:val="Normal"/>
        <w:rPr/>
      </w:pPr>
      <w:r>
        <w:rPr/>
        <w:t xml:space="preserve">- przedmiar robót i kosztorys inwestorski w formie papierowej w formacie PDF </w:t>
      </w:r>
    </w:p>
    <w:p>
      <w:pPr>
        <w:pStyle w:val="Normal"/>
        <w:rPr/>
      </w:pPr>
      <w:r>
        <w:rPr/>
        <w:t xml:space="preserve">- uzyskanie pozwolenia na budowę lub zgłosz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zobowiązany jest do dokonania  zgłoszenia robót budowlanych (dla budynków, których wysokość oscyluje od 12 m do 25 m) lub uzyskania pozwolenia na budowę (dla budynków powyżej 25 m wysokośc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łatność za wykonanie zadania </w:t>
      </w:r>
    </w:p>
    <w:p>
      <w:pPr>
        <w:pStyle w:val="Normal"/>
        <w:numPr>
          <w:ilvl w:val="0"/>
          <w:numId w:val="6"/>
        </w:numPr>
        <w:rPr/>
      </w:pPr>
      <w:r>
        <w:rPr/>
        <w:t>90 % wartości zamówienia po wykonaniu części związanej z audytem, projektem budowlanym i kosztorysami</w:t>
      </w:r>
    </w:p>
    <w:p>
      <w:pPr>
        <w:pStyle w:val="Normal"/>
        <w:numPr>
          <w:ilvl w:val="0"/>
          <w:numId w:val="6"/>
        </w:numPr>
        <w:rPr/>
      </w:pPr>
      <w:r>
        <w:rPr/>
        <w:t>10% po uzyskaniu stosownego zezwolenia ze Starostwa Powiatowego w Wałbrzyc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realizację każdego etapu płatności musi być odrębna faktura VA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Opis sposobu przygotowania ofert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y podane maja być wyrażone cyfrowo i słownie  (netto i brutto) dla każdego budynku wspólnoty mieszkaniowej </w:t>
      </w:r>
    </w:p>
    <w:p>
      <w:pPr>
        <w:pStyle w:val="Normal"/>
        <w:numPr>
          <w:ilvl w:val="0"/>
          <w:numId w:val="2"/>
        </w:numPr>
        <w:rPr/>
      </w:pPr>
      <w:r>
        <w:rPr/>
        <w:t>zaleca się dokonanie oględzin miejsca robót celem uzyskania wszelkich informacji przydatnych do przygotowania ofer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tę należy złożyć w zamkniętej kopercie, zapieczętowanej w sposób gwarantujący zachowanie w poufności jej treści oraz zabezpieczającej jej nienaruszalność. Koperta powinna być zaadresowana na: Administracja Budynków Komunalnych Spółka z o.o. ul. Długa 8, 58-320 Walim oraz oznakowana w następujący sposób: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Oferta na opracowanie audytu energetycznego wraz z projektem i kosztorysami – Wspólnoty Mieszkaniowe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pisy prawn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Ustawa z dnia 7 lipec 1994 r. Prawo budowlane (tekst jedn. Dz. U. 2013, poz. 1409 ze zm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Ustawa z dnia 21 listopada 2008 r. o wspieraniu termomodernizacji i remontów (Dz. U. Nr 223, poz 1459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Rozporządzenie o warunkach technicznych jakim powinny odpowiadać budynki i ich usytuowanie  (tekst jedn. Dz. U. 2015, poz. 1422)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ozporządzenie Ministra Transportu, Budownictwa i Gospodarki Morskiej z dnia 25 kwietnia 2012 r. w sprawie szczegółowego zakresu i formy projektu budowlanego (Dz. U. 2012, poz. 462 ze zm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Rozporządzenie Ministra Infrastruktury  z dnia 17 marca 2009 r. w sprawie szczegółowego zakresu i form audytu energetycznego oraz części audytu remontowego, wzorów kart audytów, a także algorytmu oceny opłacalności przedsięwzięcia termomodernizacyjnego (Dz. U. 2009 Nr 43, poz. 346 ze zm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Inne właściw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rmin wykonania zamówienia: do 31.05.2016 r. (termin złożenia w Starostwie Powiatowym w Wałbrzychu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zy wyborze propozycji do realizacji zamawiający będzie się kierował kryterium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ena – waga  100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ferta ma zawierać następujące dokumenty:</w:t>
      </w:r>
    </w:p>
    <w:p>
      <w:pPr>
        <w:pStyle w:val="Normal"/>
        <w:numPr>
          <w:ilvl w:val="0"/>
          <w:numId w:val="3"/>
        </w:numPr>
        <w:rPr/>
      </w:pPr>
      <w:r>
        <w:rPr/>
        <w:t>Formularz ofertowy –załącznik nr 1</w:t>
      </w:r>
    </w:p>
    <w:p>
      <w:pPr>
        <w:pStyle w:val="Normal"/>
        <w:numPr>
          <w:ilvl w:val="0"/>
          <w:numId w:val="3"/>
        </w:numPr>
        <w:rPr/>
      </w:pPr>
      <w:r>
        <w:rPr/>
        <w:t>Kserokopię aktualnego wpisu do właściwego rejestru uprawniającego wykonawcę do występowania w obrocie prawnym (wystawione nie wcześniej niż 6 m-cy przed upływem terminu składania oferty)</w:t>
      </w:r>
    </w:p>
    <w:p>
      <w:pPr>
        <w:pStyle w:val="Normal"/>
        <w:numPr>
          <w:ilvl w:val="0"/>
          <w:numId w:val="3"/>
        </w:numPr>
        <w:rPr/>
      </w:pPr>
      <w:r>
        <w:rPr/>
        <w:t>Kserokopię dokumentu potwierdzającego posiadanie uprawnień w zakresie odpowiadającym przedmiotowi zamówi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terminie do dnia </w:t>
      </w:r>
      <w:r>
        <w:rPr>
          <w:b/>
          <w:u w:val="single"/>
        </w:rPr>
        <w:t>26.02.2016 r do godziny 10:00</w:t>
      </w:r>
      <w:r>
        <w:rPr/>
        <w:t xml:space="preserve"> w siedzibie Zamawiającego – pokój nr 1 (58-320 Walim, ul. Długa 8). Wybór oferty nastąpi w dniu 29.02.2016 r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sobami uprawnionymi do kontaktów z wykonawcami z ramienia Zamawiającego jest:  Maria Mróz tel. 74 845732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 terminie wyznaczonym przez Zamawiającego w powiadomieniu o wyborze oferty wybrany wykonawca zobowiązany jest podpisać umow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rPr/>
      </w:pPr>
      <w:r>
        <w:rPr/>
        <w:t>Oferta zał. 1, 2, 3, 4, 5,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084" w:gutter="0" w:header="708" w:top="197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altName w:val="Trebuchet MS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52705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4.15pt" to="476.95pt,-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Che" w:cs="Century Gothic;Trebuchet MS" w:ascii="Century Gothic;Trebuchet MS" w:hAnsi="Century Gothic;Trebuchet MS"/>
      </w:rPr>
      <w:t>KRS 0000311827 Sąd rejonowy dla Wrocławia - Fabrycznej we Wrocławiu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IX Wydział Gospodarczy Krajowego Rejestru Sądowego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Kapitał zakładowy 52.000,- zł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NIP 8862883533</w:t>
      <w:tab/>
      <w:tab/>
      <w:tab/>
      <w:tab/>
      <w:t>Regon 020657210</w:t>
    </w:r>
  </w:p>
  <w:p>
    <w:pPr>
      <w:pStyle w:val="Foo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cs="Century Gothic;Trebuchet MS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7.25pt;margin-top:7.2pt;width:78.05pt;height:35.45pt;mso-wrap-style:none;v-text-anchor:middle" type="_x0000_t172">
          <v:path textpathok="t"/>
          <v:textpath on="t" fitshape="t" string="ABK  WALIM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Century Gothic;Trebuchet MS" w:ascii="Century Gothic;Trebuchet MS" w:hAnsi="Century Gothic;Trebuchet MS"/>
      </w:rPr>
      <w:t>Administracji Budynków Komunalnych sp. z o.o.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ul Długa 8 58-320 Walim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tel./fax 748457324  email: abkwalim@wp.pl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Konto bankowe PKO BP o/Wałbrzych nr 69 1020 5095 0000 5602 0101 7797</w:t>
    </w:r>
  </w:p>
  <w:p>
    <w:pPr>
      <w:pStyle w:val="Header"/>
      <w:rPr>
        <w:rFonts w:ascii="Century Gothic;Trebuchet MS" w:hAnsi="Century Gothic;Trebuchet MS" w:cs="Century Gothic;Trebuchet MS"/>
        <w:lang w:val="en-US" w:eastAsia="en-US"/>
      </w:rPr>
    </w:pPr>
    <w:r>
      <w:rPr>
        <w:rFonts w:cs="Century Gothic;Trebuchet MS" w:ascii="Century Gothic;Trebuchet MS" w:hAnsi="Century Gothic;Trebuchet MS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8605</wp:posOffset>
              </wp:positionH>
              <wp:positionV relativeFrom="paragraph">
                <wp:posOffset>1047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15pt,8.25pt" to="473.8pt,8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41:00Z</dcterms:created>
  <dc:creator>UG Walim</dc:creator>
  <dc:description/>
  <cp:keywords/>
  <dc:language>en-US</dc:language>
  <cp:lastModifiedBy>granit4</cp:lastModifiedBy>
  <cp:lastPrinted>2016-02-11T13:50:00Z</cp:lastPrinted>
  <dcterms:modified xsi:type="dcterms:W3CDTF">2016-02-12T06:51:00Z</dcterms:modified>
  <cp:revision>9</cp:revision>
  <dc:subject/>
  <dc:title>Walim, dn</dc:title>
</cp:coreProperties>
</file>