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</w:t>
      </w:r>
      <w:r>
        <w:rPr/>
        <w:t>Walim, dn 25.05.2016 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apytanie ofertowe pn „Opracowanie audytu energetycznego wraz z projektem i kosztorysami, sporządzenie studium wykonalności projektu oraz wniosku do IPAW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     </w:t>
      </w:r>
      <w:r>
        <w:rPr>
          <w:rFonts w:eastAsia="Open Sans;Times New Roman" w:cs="Open Sans;Times New Roman" w:ascii="Open Sans;Times New Roman" w:hAnsi="Open Sans;Times New Roman"/>
          <w:b/>
          <w:bCs/>
          <w:sz w:val="18"/>
          <w:szCs w:val="18"/>
        </w:rPr>
        <w:t xml:space="preserve"> </w:t>
      </w: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bCs/>
          <w:sz w:val="18"/>
          <w:szCs w:val="18"/>
          <w:u w:val="single"/>
        </w:rPr>
        <w:t>ZAPROSZENIE DO SKŁADANIA OFERT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1. Administracja Budynków Komunalnych  zaprasza Państwa do składania ofert w postępowaniu pn.</w:t>
      </w:r>
    </w:p>
    <w:p>
      <w:pPr>
        <w:pStyle w:val="Normal"/>
        <w:spacing w:before="100" w:after="100"/>
        <w:jc w:val="center"/>
        <w:rPr/>
      </w:pPr>
      <w:r>
        <w:rPr>
          <w:rFonts w:cs="Open Sans;Times New Roman" w:ascii="Open Sans;Times New Roman" w:hAnsi="Open Sans;Times New Roman"/>
          <w:b/>
          <w:bCs/>
        </w:rPr>
        <w:t>"Opracowanie audytu energetycznego  z projektem i kosztorysami, sporządzenie studium wykonalności projektu oraz wniosku do IPAW"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o szacunkowej wartości poniżej 30 000 euro netto, którego przedmiotem jest: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a) Opracowanie audytu energetycznego wraz z projektem i kosztorysami dla trzech  budynków wspólnot mieszkaniowych  (wyszczególnionych w formularzu ofertowym) dla potrzeb aplikowania o środki finansowe w ramach Regionalnego Programu Operacyjnego Województwa Dolnośląskiego na lata 2014 - 2020 Oś priorytetowa 3 Gospodarka Niskoemisyjna, Poddziałanie 3.3.4 Efektywność energetyczna w budynkach użyteczności publicznej i sektorze mieszkaniowym ZIT Aglomeracji Wałbrzyskiej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b) Sporządzenie studium wykonalności projektu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c) Sporządzenie wniosku do Instytucji Pośredniczącej Aglomeracji Wałbrzyskiej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>Budynki wybudowane przed 1939 r. Nie posiadają inwentaryzacji budowlanej. Niezbędne materiały wyjściowe do wykonania audytu i dokumentacji projektowej - inwentaryzację budowlaną dla potrzeb remontu  i inne niezbędne uzgodnienia, Wykonawca uzyska we własnym zakresie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>Dokumentacja winna zawierać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5 egz. w formie papierowej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projekt w formacie PDF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przedmiar robót i kosztorys inwestorski w formie papierowej i w formacie PDF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uzyskanie pozwolenia na budowę lub zgłoszenia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>Wykonawca zobowiązany jest do dokonania zgłoszenia robót budowlanych (dla budynków, których wysokość oscyluje od 12 m do 25 m) lub uzyskania pozwolenia na budowę (dla budynkach powyżej 25 m wysokości)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Płatność za wykonanie zadania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a) 70% wartości zamówienia - po wykonaniu części związanej z audytem, projektem budowlanym i kosztorysami oraz dokonaniu stosownych zgłoszeń lub uzyskania pozwoleń na budowę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b) 15% wartości zamówienia - po sporządzeniu studium wykonalności projektu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c) 15% wartości zamówienia - po sporządzeniu wniosku do IPAW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Na realizację każdego etapu płatności musi być odrębna faktura VAT na każdą wspólnotę osobno  z wyraźnym wskazaniem zakresu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Opis sposobu przygotowania oferty na każdą wspólnotę osobno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ceny podane mają być wyrażone cyfrowo i słownie (netto i brutto)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zaleca się dokonanie oględzin miejsca robót celem uzyskania wszelkich informacji przydatnych do przygotowania oferty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ofertę należy złożyć w zamkniętej kopercie, zapieczętowanej w sposób gwarantujący zachowanie w poufności jej treści oraz zabezpieczającej jej nienaruszalność. Koperta powinna być zaadresowana na: "Administracja Budynków Komunalnych Spółka z o.o., Ul. Długa 8, 58-320 Walim" oraz oznakowana w sposób następujący: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  <w:i/>
          <w:iCs/>
        </w:rPr>
        <w:t>"Oferta na opracowanie audytu remontowego wraz z projektem i kosztorysami – Wspólnoty Mieszkaniowe "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2. Przepisy prawne: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Ustawa z dnia 7 lipca 1994 roku Prawo budowlane</w:t>
      </w:r>
      <w:r>
        <w:rPr>
          <w:rFonts w:cs="Open Sans;Times New Roman" w:ascii="Open Sans;Times New Roman" w:hAnsi="Open Sans;Times New Roman"/>
          <w:b/>
          <w:bCs/>
        </w:rPr>
        <w:t xml:space="preserve"> (tekst jedn. Dz.U. 2013, poz. 1409 ze zm.)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  <w:i/>
          <w:iCs/>
        </w:rPr>
        <w:t>Ustawa z dnia 21 listopada 2008 roku o wspieraniu termomodernizacji i remontów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(Dz. U. Nr 223, poz. 1459)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Rozporządzenie o warunkach technicznych jakim powinny odpowiadać budynki i ich usytuowanie</w:t>
      </w:r>
      <w:r>
        <w:rPr>
          <w:rFonts w:cs="Open Sans;Times New Roman" w:ascii="Open Sans;Times New Roman" w:hAnsi="Open Sans;Times New Roman"/>
          <w:b/>
          <w:bCs/>
        </w:rPr>
        <w:t xml:space="preserve"> (tekst jedn. Dz.U. 2015, poz. 1422)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Rozporządzenie Ministra Transportu, Budownictwa i Gospodarki Morskiej z dn. 25 kwietnia 2012 r. w sprawie szczegółowego zakresu i formy projektu budowlanego</w:t>
      </w:r>
      <w:r>
        <w:rPr>
          <w:rFonts w:cs="Open Sans;Times New Roman" w:ascii="Open Sans;Times New Roman" w:hAnsi="Open Sans;Times New Roman"/>
          <w:b/>
          <w:bCs/>
        </w:rPr>
        <w:t xml:space="preserve"> (Dz. U. 2012 poz. 462 ze zm.)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Rozporządzenie Ministra Infrastruktury z dnia 17 marca 2009 r. w sprawie szczegółowego zakresu i form audytu energetycznego oraz części audytu remontowego, wzorów kart audytów, a także algorytmu oceny opłacalności przedsięwzięcia termomodernizacyjnego</w:t>
      </w:r>
      <w:r>
        <w:rPr>
          <w:rFonts w:cs="Open Sans;Times New Roman" w:ascii="Open Sans;Times New Roman" w:hAnsi="Open Sans;Times New Roman"/>
          <w:b/>
          <w:bCs/>
        </w:rPr>
        <w:t xml:space="preserve"> (Dz.U. 2009 nr 43 poz. 346 ze zm.)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Inne właściwe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3. Termin wykonania zamówienia: 16.08.2016 r.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4. Oferty należy składać w siedzibie Zamawiającego (Ul. Długa 8, 58-320 Walim) do dnia                 06.06.2016 r., godz. 14:00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5. Osobą uprawnioną do kontaktu w sprawie postępowania jest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Maria Mróz, tel. (74) 8457 324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6. Kryteriami oceny ofert są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Cena - waga 100 %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7. Wybór oferty nastąpi najpóźniej w dniu 07.06.2016 r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8. Dokumenty wymagane przez Zamawiającego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Formularz ofertowy - załącznik nr 1 do Zapytania ofertowego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Kserokopię aktualnego wpisu do właściwego rejestru uprawniającego wykonawcę do występowania w obrocie prawnym (wystawione nie wcześniej niż 6 m-cy przed upływem terminu składania oferty)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Kserokopie dokumentów potwierdzających posiadanie uprawnień w zakresie odpowiadającym przedmiotowi zamówienia </w:t>
      </w:r>
    </w:p>
    <w:p>
      <w:pPr>
        <w:pStyle w:val="Normal"/>
        <w:spacing w:before="100" w:after="100"/>
        <w:ind w:left="720" w:hanging="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                  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Załączniki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Zał. nr 1, 2 i 3 - formularz ofertowy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                                                                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entury Gothic">
    <w:altName w:val="Trebuchet MS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cs="Century Gothic;Trebuchet MS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320 Walim</w:t>
    </w:r>
  </w:p>
  <w:p>
    <w:pPr>
      <w:pStyle w:val="Normal"/>
      <w:jc w:val="cent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 xml:space="preserve">Konto bankowe PKO BP O/Wałbrzych 59 1020 5095 0000 5902 0189 6844 </w:t>
    </w:r>
  </w:p>
  <w:p>
    <w:pPr>
      <w:pStyle w:val="Header"/>
      <w:rPr>
        <w:rFonts w:ascii="Century Gothic;Trebuchet MS" w:hAnsi="Century Gothic;Trebuchet MS" w:cs="Century Gothic;Trebuchet MS"/>
        <w:lang w:val="en-US" w:eastAsia="en-US"/>
      </w:rPr>
    </w:pPr>
    <w:r>
      <w:rPr>
        <w:rFonts w:cs="Century Gothic;Trebuchet MS" w:ascii="Century Gothic;Trebuchet MS" w:hAnsi="Century Gothic;Trebuchet M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42:00Z</dcterms:created>
  <dc:creator>UG Walim</dc:creator>
  <dc:description/>
  <cp:keywords/>
  <dc:language>en-US</dc:language>
  <cp:lastModifiedBy>granit4</cp:lastModifiedBy>
  <cp:lastPrinted>2016-05-11T09:10:00Z</cp:lastPrinted>
  <dcterms:modified xsi:type="dcterms:W3CDTF">2016-05-24T04:52:00Z</dcterms:modified>
  <cp:revision>6</cp:revision>
  <dc:subject/>
  <dc:title>Walim, dn</dc:title>
</cp:coreProperties>
</file>