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097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łącznik nr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ŚWIADCZENIE O NIEPODLEGANIU</w:t>
            </w:r>
          </w:p>
          <w:p>
            <w:pPr>
              <w:pStyle w:val="Heading3"/>
              <w:rPr/>
            </w:pPr>
            <w:r>
              <w:rPr/>
              <w:t xml:space="preserve">WYKLUCZENIA Z POSTĘPOWA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Oświadczam, że nie podlegam wykluczeniu z postępowania na podstawie artykułu 24 Prawa Zamówień Publicznych (Dz. U. z 2004 r. Nr 19 poz 177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 xml:space="preserve">                                                    </w:t>
            </w:r>
            <w:r>
              <w:rPr/>
              <w:t>(podpis upoważnionego przedstawiciela oferenta)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łącznik nr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OŚWIADCZENIE W TRYBIE ART. 22</w:t>
      </w:r>
    </w:p>
    <w:p>
      <w:pPr>
        <w:pStyle w:val="Heading4"/>
        <w:rPr>
          <w:b/>
          <w:b/>
        </w:rPr>
      </w:pPr>
      <w:r>
        <w:rPr>
          <w:b/>
        </w:rPr>
        <w:t xml:space="preserve">PRAWA  ZAMÓWIEŃ  PUBLICZNYCH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Oświadczam, że :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Jestem uprawniony do występowania w obrocie prawnym zgodnie z wymaganiami ustawy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osiadam uprawnienia niezbędne do wykonania określonych prac lub czynności zgodnie z wymaganiami ustawowymi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ysponuje niezbędną wiedzą i doświadczeniem, a także potencjałem ekonomicznym i technicznym oraz pracownikami zdolnymi do wykonania danego zamówie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............................dnia.....................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(podpis upoważnionego przedstawiciela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0:00Z</dcterms:created>
  <dc:creator>abk</dc:creator>
  <dc:description/>
  <dc:language>en-US</dc:language>
  <cp:lastModifiedBy>abk</cp:lastModifiedBy>
  <dcterms:modified xsi:type="dcterms:W3CDTF">2014-02-26T14:14:00Z</dcterms:modified>
  <cp:revision>1</cp:revision>
  <dc:subject/>
  <dc:title>Załącznik nr 1</dc:title>
</cp:coreProperties>
</file>