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</w:tblGrid>
      <w:tr>
        <w:trPr>
          <w:trHeight w:val="127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  <w:r>
        <w:rPr/>
        <w:t>(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Odpowiadając na ogłoszenie o przetargu nieograniczonym ofertowym z dnia 10.04.2014 r. na realizacje zadania pn: </w:t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>remonty i naprawy ogólnobudowlane w lokalach mieszkalnych będących w zasobach Gminy Walim oraz w budynkach ze 100 % udziałem Gminy Walim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e prace będę rozliczał kosztorysem powykonawczym wg stawek i narzutów:</w:t>
      </w:r>
    </w:p>
    <w:p>
      <w:pPr>
        <w:pStyle w:val="Normal"/>
        <w:rPr>
          <w:sz w:val="24"/>
        </w:rPr>
      </w:pPr>
      <w:r>
        <w:rPr>
          <w:sz w:val="24"/>
        </w:rPr>
        <w:t>Cena roboczogodziny Rg ............................... zł./r-g (netto)</w:t>
      </w:r>
    </w:p>
    <w:p>
      <w:pPr>
        <w:pStyle w:val="Normal"/>
        <w:rPr>
          <w:sz w:val="24"/>
        </w:rPr>
      </w:pPr>
      <w:r>
        <w:rPr>
          <w:sz w:val="24"/>
        </w:rPr>
        <w:t>Koszty pośrednie Kp ...................................... % (R i S)</w:t>
      </w:r>
    </w:p>
    <w:p>
      <w:pPr>
        <w:pStyle w:val="Normal"/>
        <w:rPr>
          <w:sz w:val="24"/>
        </w:rPr>
      </w:pPr>
      <w:r>
        <w:rPr>
          <w:sz w:val="24"/>
        </w:rPr>
        <w:t>Koszty zakupu Kz........................................... % (M)</w:t>
      </w:r>
    </w:p>
    <w:p>
      <w:pPr>
        <w:pStyle w:val="Normal"/>
        <w:rPr>
          <w:sz w:val="24"/>
        </w:rPr>
      </w:pPr>
      <w:r>
        <w:rPr>
          <w:sz w:val="24"/>
        </w:rPr>
        <w:t>Zysk Z .............................................................% (R,S,Kp)</w:t>
      </w:r>
    </w:p>
    <w:p>
      <w:pPr>
        <w:pStyle w:val="Normal"/>
        <w:rPr>
          <w:sz w:val="24"/>
        </w:rPr>
      </w:pPr>
      <w:r>
        <w:rPr>
          <w:sz w:val="24"/>
        </w:rPr>
        <w:t xml:space="preserve">Razem Rb z narzutami .................................... zł/r-g (netto) </w:t>
      </w:r>
    </w:p>
    <w:p>
      <w:pPr>
        <w:pStyle w:val="Normal"/>
        <w:rPr>
          <w:sz w:val="24"/>
        </w:rPr>
      </w:pPr>
      <w:r>
        <w:rPr>
          <w:sz w:val="24"/>
        </w:rPr>
        <w:t>Dojazd liczony tylko w przypadku awarii 30,00 zł/dojazd (net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erowana cena z wyłączeniem podatku VAT jako niezależnej od wykonawcy jest stała i nie podlega negocjacji na czas trwania umowy.</w:t>
      </w:r>
    </w:p>
    <w:p>
      <w:pPr>
        <w:pStyle w:val="Normal"/>
        <w:rPr>
          <w:sz w:val="24"/>
        </w:rPr>
      </w:pPr>
      <w:r>
        <w:rPr>
          <w:sz w:val="24"/>
        </w:rPr>
        <w:t>Maksymalna kwota zlecenia nie może przekroczyć kwoty 3 000,00 euro</w:t>
      </w:r>
    </w:p>
    <w:p>
      <w:pPr>
        <w:pStyle w:val="Normal"/>
        <w:rPr>
          <w:sz w:val="24"/>
        </w:rPr>
      </w:pPr>
      <w:r>
        <w:rPr>
          <w:sz w:val="24"/>
        </w:rPr>
        <w:t>Rozliczenie robót nastąpi na podstawie kosztorysu powykonawczego wg w/w stawek kosztorysowych. Ceny materiałów zgodnie z cenami obowiązującymi na terenie województwa Dolnośląskiego  lub wg cen zakupu na podstawie faktur. Natomiast ceny materiałów nietypowych uzgodnione będą z ABK Sp. z o.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 wykonanie przedmiotu zamówienia udzielamy gwarancji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unięcie awarii – 1 rok gwarancj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ne roboty ogólnobudowlane – 3 lata gwaran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rmin wykonania umowy od dnia podpisania do 31.01.2015 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kceptuję termin płatności za wykonane prace przez 28 dni po złożeniu dokumentu rozliczenioweg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świadczamy, że zobowiązujemy się w przypadku wyboru naszej oferty do zawarcia umowy na wymienionych warunkach i w zaproponowanym przez  zamawiającego termini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tegralna część umowy stanowią załączniki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............................................................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podpis oferenta lub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40:00Z</dcterms:created>
  <dc:creator>abk</dc:creator>
  <dc:description/>
  <dc:language>en-US</dc:language>
  <cp:lastModifiedBy>abk</cp:lastModifiedBy>
  <cp:lastPrinted>2014-04-10T11:55:00Z</cp:lastPrinted>
  <dcterms:modified xsi:type="dcterms:W3CDTF">2014-02-26T16:01:00Z</dcterms:modified>
  <cp:revision>1</cp:revision>
  <dc:subject/>
  <dc:title>                        ( pieczęć oferenta)</dc:title>
</cp:coreProperties>
</file>