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ŚWIADCZENIE  ZAWODOW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Wykaz zamówień zrealizowanych w ciągu ostatnich 3 lat o charakterze i złożoności porównywalnej z zakresem zadania będącego przedmiotem zamówienia</w:t>
      </w:r>
    </w:p>
    <w:p>
      <w:pPr>
        <w:pStyle w:val="TextBody"/>
        <w:jc w:val="left"/>
        <w:rPr/>
      </w:pPr>
      <w:r>
        <w:rPr/>
        <w:t>( w szczególności poświadczenia o wykonaniu prac remontowych w budynkach komunalnych i Wspólnot Mieszkaniowych  - minimalnie 1 rok )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984"/>
        <w:gridCol w:w="276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rzedmio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mówi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łkowita wart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ówien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rmin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azw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leceniod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Do niniejszego wykazu dołączono  dokumenty potwierdzające, że w/w roboty ogólnobudowlane zostały należycie wykonane (referencje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 dn.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podpis upoważnionego przedstawiciela oferent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17:00Z</dcterms:created>
  <dc:creator>abk</dc:creator>
  <dc:description/>
  <dc:language>en-US</dc:language>
  <cp:lastModifiedBy>abk</cp:lastModifiedBy>
  <dcterms:modified xsi:type="dcterms:W3CDTF">2014-02-26T14:37:00Z</dcterms:modified>
  <cp:revision>1</cp:revision>
  <dc:subject/>
  <dc:title>                                                                                                      Załącznik nr 3</dc:title>
</cp:coreProperties>
</file>