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Walim, dn. 27.02.2014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SPECYFIKACJA ISTOTNYCH WARUNKÓW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ZAMÓWIENI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„ </w:t>
      </w:r>
      <w:r>
        <w:rPr>
          <w:b/>
          <w:bCs/>
          <w:sz w:val="32"/>
          <w:szCs w:val="32"/>
        </w:rPr>
        <w:t>KONSERWACJE, REMONTY I NAPRAWY ORAZ USUWANIE AWARII NA INSTALACJI WODNEJ, KANALIZACYJNEJ I GAZOWEJ  W LOKALACH MIESZKALNYCH BĘDACYCH W ZASOBACH GMINY WALIM ORAZ W BUDYNKACH ZE 100 % UDZIAŁEM GMINY  WALIM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INSTRUKCJA </w:t>
      </w:r>
      <w:r>
        <w:rPr>
          <w:b w:val="false"/>
          <w:bCs w:val="false"/>
          <w:sz w:val="28"/>
          <w:szCs w:val="28"/>
          <w:u w:val="none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ADMINISTRACJA BUDYNKÓW KOMUNALNYCH SPÓLKA Z O.O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>UL. DŁUGA 8, 58-320 WALIM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Zwana w dalszej części „Zamawiającym” ogłasza przetarg nieograniczony ofertowy </w:t>
      </w:r>
    </w:p>
    <w:p>
      <w:pPr>
        <w:pStyle w:val="Normal"/>
        <w:jc w:val="center"/>
        <w:rPr/>
      </w:pPr>
      <w:r>
        <w:rPr/>
        <w:t>do 14 000  euro na:</w:t>
      </w:r>
    </w:p>
    <w:p>
      <w:pPr>
        <w:pStyle w:val="Normal"/>
        <w:jc w:val="left"/>
        <w:rPr/>
      </w:pPr>
      <w:r>
        <w:rPr>
          <w:sz w:val="28"/>
          <w:szCs w:val="28"/>
        </w:rPr>
        <w:t>„</w:t>
      </w:r>
      <w:r>
        <w:rPr>
          <w:b w:val="false"/>
          <w:bCs w:val="false"/>
          <w:sz w:val="28"/>
          <w:szCs w:val="28"/>
        </w:rPr>
        <w:t xml:space="preserve">KONSERWACJE, REMONTY I NAPRAWY ORAZ USUWANIE AWARII NA INSTALACJI WODNEJ, KANALIZACYJNEJ I GAZOWEJ </w:t>
      </w:r>
      <w:r>
        <w:rPr>
          <w:sz w:val="28"/>
          <w:szCs w:val="28"/>
        </w:rPr>
        <w:t>W LOKALACH MIESZKALNYCH BĘDACYCH W ZASOBACH GMINY WALIM ORAZ W BUDYNKACH ZE 100 % UDZIAŁEM GMINY  WALIM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ówienie obejmuje wykonanie zakresu robót jak w obwieszczeniu we wskazanych budynkach i lokalach oraz min.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konserwację, drobne remonty, naprawy oraz natychmiastowe usuwanie awarii na instalacjach wodnych, kanalizacyjnych i gazowych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sprawdzenie i ustalenie przyczyn niedrożności instalacji kanalizacyjnej wraz z jej udrożnieniem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 odmrażanie instalacji wodno-kanalizacyjnej wraz z ociepleniem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) wykonywanie napraw i usuwanie awarii nieszczelności na instalacjach  gazowych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) świadczenie stałej i nieprzerwanej usługi czyli usuwanie każdej awarii i uszkodzenia, mogącej nastąpić w każdym czasie, na żądanie Zamawiającego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) prace zabezpieczające nieruchomość po zakończeniu akcji ratowniczej Straży Pożarnej, bez względu na czas jej zaistnieni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sposobu przygotowania ofert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 Oferta winna być sporządzoną na FORMULARZU  OFERTY , stanowiącym załącznik do instrukcji dla oferent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do oferty winny być załączone wszystkie dokumenty wymagane odpowiednimi postanowieniami punktu 4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w przypadku gdy oferent jako załącznik do ofert dołączył kopię jakiegoś dokumentu, powyższa kopia winna być potwierdzona „za zgodność z oryginałem”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2. Oferenci przedstawia oferty zgodnie z wymaganiami specyfikacji istotnych warunków zamówienia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3. Oferta powinna być sporządzona w języku polskim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oferta powinna być napisana na maszynie do pisania, komputerze lub nieścieralnym atramentem oraz winna być podpisana przez upoważnionego przedstawiciela oferenta . Wszystkie załączniki do oferty stanowiące oświadczenia oferenta winny być również podpisane przez upoważnionego przedstawiciela oferent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upoważnienie do podpisania oferty winno być dołączone do oferty, o ile nie wynika z innych dokumentów załączonych przez oferent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wszystkie stronice oferty, a także wszelkie  miejsca, w których oferent naniósł zmiany winny być parafowane przez osobę podpisującą ofertę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4. Oferent winien zamieścić ofertę w wewnętrznej i zewnętrznej kopercie, które będą zaadresowane na zamawiającego, na adres podany na wstępie oraz będą posiadać oznaczenia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oferta na: - </w:t>
      </w:r>
      <w:r>
        <w:rPr>
          <w:b/>
          <w:bCs/>
          <w:i/>
          <w:iCs/>
          <w:sz w:val="28"/>
          <w:szCs w:val="28"/>
        </w:rPr>
        <w:t>„</w:t>
      </w:r>
      <w:r>
        <w:rPr>
          <w:b w:val="false"/>
          <w:bCs w:val="false"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</w:rPr>
        <w:t xml:space="preserve">ONSERWACJE, REMONTY I NAPRAWY ORAZ USUWANIE AWARII NA INSTALACJI WODNEJ, KANALIZACYJNEJ I GAZOWEJ W LOKALACH MIESZKALNYCH BĘDACYCH W ZASOBACH GMINY WALIM ORAZ W BUDYNKACH ZE 100 % UDZIAŁEM GMINY  WALIM”.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Nie otwierać przed godz. 9:00 w dniu 14.03.2014 r.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poza oznaczeniami podanymi powyżej, koperta wewnętrzna będzie posiadać nazwę i adres oferenta, aby można było odesłać ofertę w przypadku stwierdzenia jej opóźnienia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2.5. Oferent może dokonać zmian lub wycofać złożoną przez siebie ofertę tylko przed terminem składania ofert, pod warunkiem, że zamawiający otrzyma pisemne powiadomienie o wprowadzeniu zmian lub wycofaniu oferty przed terminem.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Opis kryteriów, którymi kierować się będzie Zamawiający przy wyborze oferty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1. O udzielenie zamówienia ubiegać się mogą wykonawcy, którzy złożą ważną i odpowiednią ofertę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2. Oferta ważna musi spełniać następujące warunki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Oferent składający ofertę nie może być wykluczony z postępowania na podstawie art. 24 Prawa Zamówień Publicznych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Oferta winna być złożona w terminie do dnia </w:t>
      </w:r>
      <w:r>
        <w:rPr>
          <w:b/>
          <w:bCs/>
          <w:i/>
          <w:iCs/>
          <w:sz w:val="24"/>
          <w:szCs w:val="24"/>
          <w:u w:val="single"/>
        </w:rPr>
        <w:t>14.03.2014 r. do godz. 9:00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pod adres Zamawiającego w pokoju nr 1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3. Informacje na temat wadium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Zamawiający nie żąda wniesienia wadium</w:t>
      </w:r>
    </w:p>
    <w:p>
      <w:pPr>
        <w:pStyle w:val="Normal"/>
        <w:jc w:val="left"/>
        <w:rPr/>
      </w:pPr>
      <w:r>
        <w:rPr/>
        <w:t xml:space="preserve">3.4. Kryteria oceny oferty </w:t>
      </w:r>
    </w:p>
    <w:tbl>
      <w:tblPr>
        <w:tblW w:w="4589" w:type="dxa"/>
        <w:jc w:val="left"/>
        <w:tblInd w:w="12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264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Nazwa kryterium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Waga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Stawka Rb + narzuty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Oferta powinna zawierać dokumenty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1. Oświadczenie referenta, że nie podlega wykluczeniu z postępowania na podstawie art. 24 Prawa Zamówień Publicznych na formularzu oświadczenia stanowiącym załącznik nr 1 do oferty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2. Oświadczenie oferenta w trybie art. 22 Prawa Zamówień Publicznych na formularzu stanowiącym załącznik 2 do oferty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3. Aktualny dokument  (do 6 miesięcy od daty wystawienia przez organ wydający) dopuszczający oferenta do obrotu prawnego w zakresie objętym zamówieniem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w przypadku spółek prawa handlowego zaświadczenie z sądu gospodarczego o nie wszczęciu postępowania upadłościowego ani nie o ogłoszeniu upadłości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4Zaświadczenie z Urzędu Skarbowego o nie zaleganiu z podatkami związanymi z działalnością oferenta (ważność dokumentu minimalnie 3 miesiące)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Zaświadczenie z ZUS o nie zaleganiu ze składkami na ubezpieczenie społeczne (ważność dokumentu minimalnie 3 miesiące)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lisę , a w przypadku jej braku inny dokument potwierdzający , że Wykonawca jest ubezpieczony od odpowiedzialności cywilnej w zakresie prowadzonej działalności o wartości nie mniejszej niż 100 000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ypełniony  FORMULARZ  OFERTY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ypełniony załącznik nr 3 o posiadanym doświadczeniu zawodowym.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eferencje od innych inwestorów dotyczących przedmiotu zamówienia  - w szczególności poświadczenie o wykonaniu prac remontowych w budynkach komunalnych  i Wspólnot Mieszkaniowych  - minimalnie 1 rok 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stępowanie prowadzone jest przy zastosowaniu preferencji krajowych w myśl Prawa Zamówień Publicznych</w:t>
      </w:r>
    </w:p>
    <w:p>
      <w:pPr>
        <w:pStyle w:val="Normal"/>
        <w:numPr>
          <w:ilvl w:val="0"/>
          <w:numId w:val="6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Termin wykonania umowy : od dnia podpisania umowy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</w:t>
      </w:r>
      <w:r>
        <w:rPr>
          <w:b/>
          <w:bCs/>
          <w:i w:val="false"/>
          <w:iCs w:val="false"/>
          <w:sz w:val="28"/>
          <w:szCs w:val="28"/>
        </w:rPr>
        <w:t xml:space="preserve">do 31.stycznia 2015 r. 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enę oferty należy podać w FORMULARZU  OFERTY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enę należy podać w ZŁOTYCH  POLSKICH ( z podatkiem VAT)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ferent będzie związany złożona ofertą 30 dni od terminu składania ofert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twarcie ofert nastąpi w siedzibie Zamawiającego w dniu 14.03.2014 o godz. 9:20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ymagania w stosunku do oferentów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prace planowe będą wykonywane na podstawie zlecenia wystawionego przez ABK z terminem wykonania określonym w zleceniu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prace awaryjne wykonywane będą na zlecenie ustne, rozliczane kosztorysem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 wykonawczym, na podstawie tego wystawione będzie zleceni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po wykonaniu prac Wykonawca zobowiązany jest do potwierdzenia ich wykonania przez obecnego lokatora. W przypadku remontu części wspólnych – przez Właściciela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maksymalny czas dojazdu na prace awaryjne do nieruchomości – do 45 minut od chwili zgłoszenia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Przedstawicielem Zamawiającego do bezpośrednio kontaktu uprawniony jest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Pan Grzegorz Krawczycki  - Specjalista ds budowlanych  tel. 74 8457-324</w:t>
      </w:r>
    </w:p>
    <w:p>
      <w:pPr>
        <w:pStyle w:val="Normal"/>
        <w:tabs>
          <w:tab w:val="clear" w:pos="708"/>
          <w:tab w:val="left" w:pos="720" w:leader="none"/>
        </w:tabs>
        <w:ind w:left="1080" w:right="0" w:hanging="108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0</wp:posOffset>
              </wp:positionH>
              <wp:positionV relativeFrom="paragraph">
                <wp:posOffset>-52705</wp:posOffset>
              </wp:positionV>
              <wp:extent cx="6286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4.15pt" to="476.95pt,-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Che" w:cs="Century Gothic;Trebuchet MS" w:ascii="Century Gothic;Trebuchet MS" w:hAnsi="Century Gothic;Trebuchet MS"/>
      </w:rPr>
      <w:t>KRS 0000311827 Sąd rejonowy dla Wrocławia - Fabrycznej we Wrocławiu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IX Wydział Gospodarczy Krajowego Rejestru Sądowego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Kapitał zakładowy 52.000,- zł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NIP 8862883533</w:t>
      <w:tab/>
      <w:tab/>
      <w:tab/>
      <w:tab/>
      <w:t>Regon 020657210</w:t>
    </w:r>
  </w:p>
  <w:p>
    <w:pPr>
      <w:pStyle w:val="Foo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t" o:allowincell="f" style="position:absolute;margin-left:7.25pt;margin-top:7.2pt;width:78.05pt;height:35.45pt;mso-wrap-style:none;v-text-anchor:middle" type="_x0000_t172">
          <v:path textpathok="t"/>
          <v:textpath on="t" fitshape="t" string="ABK  WALIM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cs="Century Gothic;Trebuchet MS" w:ascii="Century Gothic;Trebuchet MS" w:hAnsi="Century Gothic;Trebuchet MS"/>
      </w:rPr>
      <w:t>Administracji Budynków Komunalnych sp. z o.o.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ul Długa 8 58320 Walim</w:t>
    </w:r>
  </w:p>
  <w:p>
    <w:pPr>
      <w:pStyle w:val="Normal"/>
      <w:jc w:val="center"/>
      <w:rPr>
        <w:rFonts w:ascii="Century Gothic;Trebuchet MS" w:hAnsi="Century Gothic;Trebuchet MS" w:cs="Century Gothic;Trebuchet MS"/>
        <w:lang w:val="en-US"/>
      </w:rPr>
    </w:pPr>
    <w:r>
      <w:rPr>
        <w:rFonts w:cs="Century Gothic;Trebuchet MS" w:ascii="Century Gothic;Trebuchet MS" w:hAnsi="Century Gothic;Trebuchet MS"/>
        <w:lang w:val="en-US"/>
      </w:rPr>
      <w:t>tel./fax 748457324  email: abkwalim@wp.pl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Konto bankowe BS Świdnica O/Głuszyca 98 9531 1016 2007 7000 4402 0001</w:t>
    </w:r>
  </w:p>
  <w:p>
    <w:pPr>
      <w:pStyle w:val="Header"/>
      <w:rPr>
        <w:rFonts w:ascii="Century Gothic;Trebuchet MS" w:hAnsi="Century Gothic;Trebuchet MS" w:cs="Century Gothic;Trebuchet MS"/>
        <w:lang w:val="en-US"/>
      </w:rPr>
    </w:pPr>
    <w:r>
      <w:rPr>
        <w:rFonts w:cs="Century Gothic;Trebuchet MS" w:ascii="Century Gothic;Trebuchet MS" w:hAnsi="Century Gothic;Trebuchet MS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8605</wp:posOffset>
              </wp:positionH>
              <wp:positionV relativeFrom="paragraph">
                <wp:posOffset>104775</wp:posOffset>
              </wp:positionV>
              <wp:extent cx="6286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15pt,8.25pt" to="473.8pt,8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50:00Z</dcterms:created>
  <dc:creator>UG Walim</dc:creator>
  <dc:description/>
  <dc:language>en-US</dc:language>
  <cp:lastModifiedBy>abk</cp:lastModifiedBy>
  <cp:lastPrinted>2014-02-26T07:31:00Z</cp:lastPrinted>
  <dcterms:modified xsi:type="dcterms:W3CDTF">2012-06-05T09:50:00Z</dcterms:modified>
  <cp:revision>2</cp:revision>
  <dc:subject/>
  <dc:title>                                                                                                          Walim, dn</dc:title>
</cp:coreProperties>
</file>