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</w:t>
      </w:r>
      <w:r>
        <w:rPr/>
        <w:t>Załącznik nr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DOŚWIADCZENIE  ZAWODOW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Wykaz zamówień zrealizowanych w ciągu ostatnich 3 lat o charakterze i złożoności porównywalnej z zakresem zadania będącego przedmiotem zamówienia</w:t>
      </w:r>
    </w:p>
    <w:p>
      <w:pPr>
        <w:pStyle w:val="TextBody"/>
        <w:jc w:val="left"/>
        <w:rPr/>
      </w:pPr>
      <w:r>
        <w:rPr/>
        <w:t>( w szczególności poświadczenia o wykonaniu prac remontowych w budynkach komunalnych i Wspólnot Mieszkaniowych  - minimalnie 1 rok )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1984"/>
        <w:gridCol w:w="2762"/>
        <w:gridCol w:w="186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 xml:space="preserve">Przedmio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mówie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Całkowita wart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ówieni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Termin realizacj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 xml:space="preserve">Nazw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leceniodawc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rPr>
          <w:sz w:val="28"/>
        </w:rPr>
      </w:pPr>
      <w:r>
        <w:rPr>
          <w:sz w:val="28"/>
        </w:rPr>
        <w:t xml:space="preserve">Do niniejszego wykazu dołączono  dokumenty potwierdzające, że w/w roboty  hydrauliczne  zostały należycie wykonane (referencje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 dn. 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..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(podpis upoważnionego przedstawiciela oferenta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4:17:00Z</dcterms:created>
  <dc:creator>abk</dc:creator>
  <dc:description/>
  <dc:language>en-US</dc:language>
  <cp:lastModifiedBy>abk</cp:lastModifiedBy>
  <dcterms:modified xsi:type="dcterms:W3CDTF">2014-02-26T14:37:00Z</dcterms:modified>
  <cp:revision>1</cp:revision>
  <dc:subject/>
  <dc:title>                                                                                                      Załącznik nr 3</dc:title>
</cp:coreProperties>
</file>