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M O W A nr </w:t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  <w:t xml:space="preserve">na wykonanie usług kominiarskich </w:t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zawarta w dniu .................... w Walimiu pomiędzy Gminą Walim w imieniu której działa Administracja Budynków Komunalnych sp. z o.o. w Walimiu ul. Długa 8 – zwanym </w:t>
      </w:r>
      <w:r>
        <w:rPr>
          <w:b/>
          <w:sz w:val="23"/>
        </w:rPr>
        <w:t xml:space="preserve">ZAMAWIAJĄCYM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reprezentowanym przez :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b/>
          <w:sz w:val="23"/>
        </w:rPr>
        <w:t>PREZESA ZARZĄDU –</w:t>
      </w:r>
      <w:r>
        <w:rPr>
          <w:sz w:val="23"/>
        </w:rPr>
        <w:t xml:space="preserve"> Marię Mróz</w:t>
      </w:r>
    </w:p>
    <w:p>
      <w:pPr>
        <w:pStyle w:val="Default"/>
        <w:numPr>
          <w:ilvl w:val="0"/>
          <w:numId w:val="1"/>
        </w:numPr>
        <w:bidi w:val="0"/>
        <w:jc w:val="left"/>
        <w:rPr>
          <w:b/>
          <w:b/>
          <w:bCs/>
          <w:sz w:val="23"/>
        </w:rPr>
      </w:pPr>
      <w:r>
        <w:rPr>
          <w:b/>
          <w:bCs/>
          <w:sz w:val="23"/>
        </w:rPr>
        <w:t>GŁÓWNĄ KSIĘGOWĄ – Krystynę Matejczuk</w:t>
      </w:r>
    </w:p>
    <w:p>
      <w:pPr>
        <w:pStyle w:val="Default"/>
        <w:bidi w:val="0"/>
        <w:jc w:val="left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a 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reprezentowanym przez: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)…………………………………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)…………………………………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zwanym </w:t>
      </w:r>
      <w:r>
        <w:rPr>
          <w:b/>
          <w:sz w:val="23"/>
        </w:rPr>
        <w:t xml:space="preserve">WYKONAWCĄ </w:t>
      </w:r>
      <w:r>
        <w:rPr>
          <w:sz w:val="23"/>
        </w:rPr>
        <w:t xml:space="preserve">o następującej treści :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Przedmiotem umowy są usługi kominiarskie wykonywane w budynkach  będących w 100% własnością Gminy Walim – wg </w:t>
      </w:r>
      <w:r>
        <w:rPr>
          <w:b/>
          <w:i/>
          <w:sz w:val="23"/>
        </w:rPr>
        <w:t>Załącznika nr 1a</w:t>
      </w:r>
    </w:p>
    <w:p>
      <w:pPr>
        <w:pStyle w:val="Default"/>
        <w:bidi w:val="0"/>
        <w:jc w:val="left"/>
        <w:rPr>
          <w:rFonts w:eastAsia="Times New Roman"/>
          <w:b/>
          <w:b/>
          <w:i/>
          <w:i/>
          <w:sz w:val="23"/>
        </w:rPr>
      </w:pPr>
      <w:r>
        <w:rPr>
          <w:rFonts w:eastAsia="Times New Roman"/>
          <w:b/>
          <w:i/>
          <w:sz w:val="23"/>
        </w:rPr>
        <w:t xml:space="preserve"> </w:t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2.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b/>
          <w:sz w:val="23"/>
        </w:rPr>
        <w:t xml:space="preserve">ZAMAWIAJĄCY </w:t>
      </w:r>
      <w:r>
        <w:rPr>
          <w:sz w:val="23"/>
        </w:rPr>
        <w:t xml:space="preserve">zleca, a </w:t>
      </w:r>
      <w:r>
        <w:rPr>
          <w:b/>
          <w:sz w:val="23"/>
        </w:rPr>
        <w:t xml:space="preserve">WYKONAWCA </w:t>
      </w:r>
      <w:r>
        <w:rPr>
          <w:sz w:val="23"/>
        </w:rPr>
        <w:t xml:space="preserve">zobowiązuje się do wykonania usług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>związanych z :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sprawdzeniem stanu technicznej sprawności przewodów kominowych, dymowy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alinowych i wentylacyjnych w oparciu o art. 62 ustawy z dnia 07 lipca 1994r Prawo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udowlane /Dz. U. z 2013 poz. Poz.1409/ oraz stosownie do wydanych na jej podstawie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przepisów wykonawczych, przepisów szczegółowych i obowiązujące przedmiotowe normy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techniczne poprzez: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a) sprawdzenie czy nie występują uszkodzenia przewodów kominowych na całej długości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kanałów,czopuchów,rur , łączników wraz z ich uzbrojeniem 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b) sprawdzenie drożności przewodów kominowych na całej długości kanałów,czopuchów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rur , łączników 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c) sprawdzenie ciągu kominowego(ciśnienia), 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>d) sprawdzenie stanu włazów, drabin, drzwiczek kominowych, ław kominiarskich, nasad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kominowych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e) wydanie zaleceń dotyczących usunięcia nieprawidłowości,wyeliminowania zagrożenia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dla życia i zdrowia zamieszkujących w kontrolowanych nieruchomościach ( bezwzględnie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na piśmie)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f) wykonanie przeglądu stanu technicznego kanałów wentylacyjnych,spalinowych i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dymowych powinno być zakończone wydaniem opinii kominiarskiej w postaci(Protokółu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z okresowej kontroli kanałów kominowych; wentylacyjnych , spalinowych i dymowych)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czyszczeniem przewodów kominowych; dymowych, wentylacyjnych i spalinowych w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oparciu o Rozporządzenie Ministra Spraw Wewnętrznych i Administracji z dnia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07.06.2010r w sprawie ochrony przeciwpożarowej budynków, innych obiektów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udowlanych i terenów ( Dz.U z 2010 r ,nr 109 , poz. 719).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a) W trakcie czyszczenia przewodów kominowych należy; </w:t>
      </w:r>
    </w:p>
    <w:p>
      <w:pPr>
        <w:pStyle w:val="Default"/>
        <w:bidi w:val="0"/>
        <w:spacing w:before="0" w:after="27"/>
        <w:jc w:val="left"/>
        <w:rPr>
          <w:sz w:val="23"/>
        </w:rPr>
      </w:pPr>
      <w:r>
        <w:rPr>
          <w:sz w:val="23"/>
        </w:rPr>
        <w:t xml:space="preserve">oczyścić prawidłowo przewód kominowy na całej długości użytkowej łącznie z nasadami , kanałami i kanałami przełazowymi, </w:t>
      </w:r>
    </w:p>
    <w:p>
      <w:pPr>
        <w:pStyle w:val="Default"/>
        <w:bidi w:val="0"/>
        <w:spacing w:before="0" w:after="27"/>
        <w:jc w:val="left"/>
        <w:rPr>
          <w:sz w:val="23"/>
        </w:rPr>
      </w:pPr>
      <w:r>
        <w:rPr>
          <w:sz w:val="23"/>
        </w:rPr>
        <w:t xml:space="preserve">wybrać sadzę z przewodów kominowych z usunięciem sadzy poza teren obiektu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rawdzić stan zagrożenia pożarowego od przewodów kominowych,podłączeń paleniskowych,kanałów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3. wykonywaniem dodatkowych usług kominiarskich na podstawie indywidualnych zleceń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ZAMAWIAJĄCEGO wystawianych na piśmie, w których określi zakres usługi oraz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termin jej wykonania, a dotyczących ;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a/ wydanie opinii kominiarski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/ inwentaryzacji przewodów kominowy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3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Wartość usług kominiarskich w okresie realizacji umowy określono na kwotę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>maksymalną w wysokości .................... zł NETTO .( słownie....................................................................................................................................... )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Za wykonanie usług kominiarskich strony ustalają rozliczenie na podstawie jednostkowych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cen netto wynikających ze złożonej oferty stanowiącej </w:t>
      </w:r>
      <w:r>
        <w:rPr>
          <w:b/>
          <w:i/>
          <w:sz w:val="23"/>
        </w:rPr>
        <w:t xml:space="preserve">Załącznik nr 2 i 3, </w:t>
      </w:r>
      <w:r>
        <w:rPr>
          <w:sz w:val="23"/>
        </w:rPr>
        <w:t xml:space="preserve">do których zostanie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naliczony należny podatek VAT wg. obowiązujących stawek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4.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1. Zapłata za wykonane prace nastąpi na podstawie potwierdzonego protokółu odbioru usług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kominiarskich w zakresie realizacji usług ujętych w § 2 pkt.1 i 2 lub zaświadczenia o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wykonaniu dodatkowych usług kominiarskich ujętych w § 2 pkt. 3 przez: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- przedstawiciela zarządu Wspólnoty Mieszkaniowej w przypadku budynku będącego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Wspólnota Mieszkaniową wg </w:t>
      </w:r>
      <w:r>
        <w:rPr>
          <w:b w:val="false"/>
          <w:bCs w:val="false"/>
          <w:i w:val="false"/>
          <w:iCs w:val="false"/>
          <w:sz w:val="23"/>
        </w:rPr>
        <w:t xml:space="preserve">Załącznika nr 1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>-</w:t>
      </w:r>
      <w:r>
        <w:rPr>
          <w:b/>
          <w:bCs/>
          <w:i/>
          <w:iCs/>
          <w:sz w:val="23"/>
          <w:u w:val="single"/>
        </w:rPr>
        <w:t xml:space="preserve"> lokatora w przypadku budynku stanowiącego 100% własności Gminy wg Załącznika nr 1a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Zapłata faktury nastąpi w terminie 21 dni od daty otrzymania faktury, przelewem na konto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YKONAWCY nr ……………………………………………………………………………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>§ 5.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Za nieterminową realizację prac objętych umową ZAMAWIAJĄCY naliczy kary umowne w wysokości 0,5 % wartości danej części zamówienia, za każdy dzień zwłoki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6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WYKONAWCA oświadcza, że czynności wchodzące w zakres umowy są mu dobrze znane jest przygotowany pod względem organizacyjnym i technicznym do wykonania tych usług oraz znane mu są przepisy wynikające z ustawy z 7 lipca 1994r. „Prawo Budowlane”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WYKONAWCA zobowiązuje się do informowania mieszkańców budynków o terminie przeprowadzenia usług wymienionych w § 2, a poprzez wywieszanie stosownych ogłoszeń na klatce schodowej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7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ZAMAWIAJĄCY zapłaci WYKONAWCY karę umowną w razie odstąpienia od umowy przez STRONĘ wskutek okoliczności, za które odpowiada ZAMAWIĄCY w wysokości 10% wynagrodzenia, o którym mowa w § 2 pkt. 1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WYKONAWCA zapłaci ZAMAWIAJĄCEMU karę umowną w razie odstąpienia od umowy przez STRONĘ wskutek okoliczności za które odpowiada WYKONAWCA w wysokości 10% wynagrodzenia, o którym mowa § 2 pkt. 1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3. Niezależnie od kar umownych strony mogą dochodzić odszkodowań uzupełniających na zasadach ogólnych w przypadku gdy szkoda przekracza wysokość kar umownych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4. W przypadku nierzetelnego wykonania usług przez WYKONAWCĘ, ZAMAWIAJĄCY zastrzega sobie prawo do rozwiązania umowy w trybie natychmiastowym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5. WYKONAWCA ponosi wszelką odpowiedzialność za wyrządzone szkody osobom trzecim w czasie wykonywania zamówienia, jak również za szkody po jego wykonaniu jeżeli nastąpiło to z jego winy, oraz za wydane opinie i ekspertyzy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6. WYKONAWCA zapłaci ZAMAWIAJACEMU kwotę kary pieniężnej nałożonej przez organy kontrolne za nie wykonanie lub nienależyte wykonanie obowiązków wynikających z z zawartej umowy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8 .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Umowę zawiera się na czas określony </w:t>
      </w:r>
      <w:r>
        <w:rPr>
          <w:b/>
          <w:sz w:val="23"/>
        </w:rPr>
        <w:t xml:space="preserve">od dnia podpisania umowy do 31.01.2015r.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9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ory wynikłe na tle realizacji niniejszego zamówienia umowy rozstrzygane będą przez Sąd właściwy miejscem dla siedziby ZAMAWIAJĄCEGO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0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 sprawach nieuregulowanych w umowie będą miały zastosowanie przepisy Kodeksu Cywilnego i Prawa Budowlanego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1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szelkie zmiany i uzupełnienia treści zawartej umowy wymagają formy pisemnej pod rygo-rem nieważności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2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Umowę sporządzono w 3-ch jednobrzmiących egzemplarzach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- 2 egz. dla </w:t>
      </w:r>
      <w:r>
        <w:rPr>
          <w:b/>
          <w:sz w:val="23"/>
        </w:rPr>
        <w:t xml:space="preserve">ZAMAWIAJACEGO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b/>
          <w:sz w:val="23"/>
        </w:rPr>
        <w:t>- 1</w:t>
      </w:r>
      <w:r>
        <w:rPr>
          <w:sz w:val="23"/>
        </w:rPr>
        <w:t xml:space="preserve"> egz. dla </w:t>
      </w:r>
      <w:r>
        <w:rPr>
          <w:b/>
          <w:sz w:val="23"/>
        </w:rPr>
        <w:t xml:space="preserve">WYKONAWCY .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eastAsia="Times New Roman"/>
          <w:b/>
          <w:sz w:val="23"/>
        </w:rPr>
        <w:t xml:space="preserve">   </w:t>
      </w:r>
      <w:r>
        <w:rPr>
          <w:b/>
          <w:sz w:val="23"/>
        </w:rPr>
        <w:t xml:space="preserve">ZAMAWIAJACY                                                                                     WYKONAWCA :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.................................                                                                                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33:00Z</dcterms:created>
  <dc:creator>abk</dc:creator>
  <dc:description/>
  <dc:language>en-US</dc:language>
  <cp:lastModifiedBy>abk</cp:lastModifiedBy>
  <cp:lastPrinted>2014-01-16T07:55:00Z</cp:lastPrinted>
  <dcterms:modified xsi:type="dcterms:W3CDTF">2014-01-14T14:35:00Z</dcterms:modified>
  <cp:revision>1</cp:revision>
  <dc:subject/>
  <dc:title>U M O W A nr </dc:title>
</cp:coreProperties>
</file>