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 M O W A nr </w:t>
      </w:r>
    </w:p>
    <w:p>
      <w:pPr>
        <w:pStyle w:val="Default"/>
        <w:bidi w:val="0"/>
        <w:jc w:val="center"/>
        <w:rPr>
          <w:b/>
          <w:b/>
          <w:sz w:val="23"/>
        </w:rPr>
      </w:pPr>
      <w:r>
        <w:rPr>
          <w:b/>
          <w:sz w:val="23"/>
        </w:rPr>
        <w:t xml:space="preserve">na wykonanie usług kominiarskich </w:t>
      </w:r>
    </w:p>
    <w:p>
      <w:pPr>
        <w:pStyle w:val="Default"/>
        <w:bidi w:val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bidi w:val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sz w:val="23"/>
        </w:rPr>
        <w:t xml:space="preserve">zawarta w dniu .................... w Walimiu pomiędzy Wspólnotami Mieszkaniowymi wyszczególnionymi w </w:t>
      </w:r>
      <w:r>
        <w:rPr>
          <w:b/>
          <w:bCs/>
          <w:i/>
          <w:iCs/>
          <w:sz w:val="23"/>
        </w:rPr>
        <w:t>Załączniku nr 1</w:t>
      </w:r>
      <w:r>
        <w:rPr>
          <w:sz w:val="23"/>
        </w:rPr>
        <w:t xml:space="preserve"> w imieniu której działa Administracja Budynków Komunalnych sp. z o.o. w Walimiu ul. Długa 8 – Zarządca nieruchomości zwanym </w:t>
      </w:r>
      <w:r>
        <w:rPr>
          <w:b/>
          <w:sz w:val="23"/>
        </w:rPr>
        <w:t xml:space="preserve">ZAMAWIAJĄCYM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reprezentowanym przez : </w:t>
      </w:r>
    </w:p>
    <w:p>
      <w:pPr>
        <w:pStyle w:val="Default"/>
        <w:numPr>
          <w:ilvl w:val="0"/>
          <w:numId w:val="1"/>
        </w:numPr>
        <w:bidi w:val="0"/>
        <w:jc w:val="left"/>
        <w:rPr/>
      </w:pPr>
      <w:r>
        <w:rPr>
          <w:b/>
          <w:sz w:val="23"/>
        </w:rPr>
        <w:t>PREZESA ZARZĄDU –</w:t>
      </w:r>
      <w:r>
        <w:rPr>
          <w:sz w:val="23"/>
        </w:rPr>
        <w:t xml:space="preserve"> Marię Mróz</w:t>
      </w:r>
    </w:p>
    <w:p>
      <w:pPr>
        <w:pStyle w:val="Default"/>
        <w:numPr>
          <w:ilvl w:val="0"/>
          <w:numId w:val="1"/>
        </w:numPr>
        <w:bidi w:val="0"/>
        <w:jc w:val="left"/>
        <w:rPr>
          <w:b/>
          <w:b/>
          <w:bCs/>
          <w:sz w:val="23"/>
        </w:rPr>
      </w:pPr>
      <w:r>
        <w:rPr>
          <w:b/>
          <w:bCs/>
          <w:sz w:val="23"/>
        </w:rPr>
        <w:t>GŁÓWNĄ KSIĘGOWĄ – Krystynę Matejczuk</w:t>
      </w:r>
    </w:p>
    <w:p>
      <w:pPr>
        <w:pStyle w:val="Default"/>
        <w:bidi w:val="0"/>
        <w:jc w:val="left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a ......................................................................................................................................................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reprezentowanym przez: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1)…………………………………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2)………………………………… 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sz w:val="23"/>
        </w:rPr>
        <w:t xml:space="preserve">zwanym </w:t>
      </w:r>
      <w:r>
        <w:rPr>
          <w:b/>
          <w:sz w:val="23"/>
        </w:rPr>
        <w:t xml:space="preserve">WYKONAWCĄ </w:t>
      </w:r>
      <w:r>
        <w:rPr>
          <w:sz w:val="23"/>
        </w:rPr>
        <w:t xml:space="preserve">o następującej treści :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1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sz w:val="23"/>
        </w:rPr>
        <w:t xml:space="preserve">Przedmiotem umowy są usługi kominiarskie wykonywane w budynkach  będących Wspólnotami Mieszkaniowymi wg </w:t>
      </w:r>
      <w:r>
        <w:rPr>
          <w:b/>
          <w:i/>
          <w:sz w:val="23"/>
        </w:rPr>
        <w:t>Załącznika nr 1</w:t>
      </w:r>
    </w:p>
    <w:p>
      <w:pPr>
        <w:pStyle w:val="Default"/>
        <w:bidi w:val="0"/>
        <w:jc w:val="left"/>
        <w:rPr>
          <w:rFonts w:eastAsia="Times New Roman"/>
          <w:b/>
          <w:b/>
          <w:i/>
          <w:i/>
          <w:sz w:val="23"/>
        </w:rPr>
      </w:pPr>
      <w:r>
        <w:rPr>
          <w:rFonts w:eastAsia="Times New Roman"/>
          <w:b/>
          <w:i/>
          <w:sz w:val="23"/>
        </w:rPr>
        <w:t xml:space="preserve"> </w:t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2. 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b/>
          <w:sz w:val="23"/>
        </w:rPr>
        <w:t xml:space="preserve">ZAMAWIAJĄCY </w:t>
      </w:r>
      <w:r>
        <w:rPr>
          <w:sz w:val="23"/>
        </w:rPr>
        <w:t xml:space="preserve">zleca, a </w:t>
      </w:r>
      <w:r>
        <w:rPr>
          <w:b/>
          <w:sz w:val="23"/>
        </w:rPr>
        <w:t xml:space="preserve">WYKONAWCA </w:t>
      </w:r>
      <w:r>
        <w:rPr>
          <w:sz w:val="23"/>
        </w:rPr>
        <w:t xml:space="preserve">zobowiązuje się do wykonania usług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>związanych z :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1. sprawdzeniem stanu technicznej sprawności przewodów kominowych, dymowych,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spalinowych i wentylacyjnych w oparciu o art. 62 ustawy z dnia 07 lipca 1994r Prawo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Budowlane /Dz. U. z 2013 poz. Poz.1409/ oraz stosownie do wydanych na jej podstawie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przepisów wykonawczych, przepisów szczegółowych i obowiązujące przedmiotowe normy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techniczne poprzez: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a) sprawdzenie czy nie występują uszkodzenia przewodów kominowych na całej długości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kanałów,czopuchów,rur , łączników wraz z ich uzbrojeniem ,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b) sprawdzenie drożności przewodów kominowych na całej długości kanałów,czopuchów,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rur , łączników ,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c) sprawdzenie ciągu kominowego(ciśnienia), 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  <w:t>d) sprawdzenie stanu włazów, drabin, drzwiczek kominowych, ław kominiarskich, nasad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kominowych,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e) wydanie zaleceń dotyczących usunięcia nieprawidłowości,wyeliminowania zagrożenia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dla życia i zdrowia zamieszkujących w kontrolowanych nieruchomościach ( bezwzględnie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na piśmie),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f) wykonanie przeglądu stanu technicznego kanałów wentylacyjnych,spalinowych i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dymowych powinno być zakończone wydaniem opinii kominiarskiej w postaci(Protokółu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z okresowej kontroli kanałów kominowych; wentylacyjnych , spalinowych i dymowych),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2. czyszczeniem przewodów kominowych; dymowych, wentylacyjnych i spalinowych w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oparciu o Rozporządzenie Ministra Spraw Wewnętrznych i Administracji z dnia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07.06.2010r w sprawie ochrony przeciwpożarowej budynków, innych obiektów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budowlanych i terenów ( Dz.U z 2010 r ,nr 109 , poz. 719). </w:t>
      </w:r>
    </w:p>
    <w:p>
      <w:pPr>
        <w:pStyle w:val="Default"/>
        <w:bidi w:val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a) W trakcie czyszczenia przewodów kominowych należy; </w:t>
      </w:r>
    </w:p>
    <w:p>
      <w:pPr>
        <w:pStyle w:val="Default"/>
        <w:bidi w:val="0"/>
        <w:spacing w:before="0" w:after="27"/>
        <w:jc w:val="left"/>
        <w:rPr>
          <w:sz w:val="23"/>
        </w:rPr>
      </w:pPr>
      <w:r>
        <w:rPr>
          <w:sz w:val="23"/>
        </w:rPr>
        <w:t xml:space="preserve">oczyścić prawidłowo przewód kominowy na całej długości użytkowej łącznie z nasadami , kanałami i kanałami przełazowymi, </w:t>
      </w:r>
    </w:p>
    <w:p>
      <w:pPr>
        <w:pStyle w:val="Default"/>
        <w:bidi w:val="0"/>
        <w:spacing w:before="0" w:after="27"/>
        <w:jc w:val="left"/>
        <w:rPr>
          <w:sz w:val="23"/>
        </w:rPr>
      </w:pPr>
      <w:r>
        <w:rPr>
          <w:sz w:val="23"/>
        </w:rPr>
        <w:t xml:space="preserve">wybrać sadzę z przewodów kominowych z usunięciem sadzy poza teren obiektu,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sprawdzić stan zagrożenia pożarowego od przewodów kominowych,podłączeń paleniskowych,kanałów 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3. wykonywaniem dodatkowych usług kominiarskich na podstawie indywidualnych zleceń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ZAMAWIAJĄCEGO wystawianych na piśmie, w których określi zakres usługi oraz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termin jej wykonania, a dotyczących ;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a/ wydanie opinii kominiarskich,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b/ inwentaryzacji przewodów kominowych,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3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1. Wartość usług kominiarskich w okresie realizacji umowy określono na kwotę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>maksymalną w wysokości .................... zł NETTO .( słownie....................................................................................................................................... )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2. Za wykonanie usług kominiarskich strony ustalają rozliczenie na podstawie jednostkowych 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sz w:val="23"/>
        </w:rPr>
        <w:t xml:space="preserve">cen netto wynikających ze złożonej oferty stanowiącej </w:t>
      </w:r>
      <w:r>
        <w:rPr>
          <w:b/>
          <w:i/>
          <w:sz w:val="23"/>
        </w:rPr>
        <w:t xml:space="preserve">Załącznik nr 2 i 3, </w:t>
      </w:r>
      <w:r>
        <w:rPr>
          <w:sz w:val="23"/>
        </w:rPr>
        <w:t xml:space="preserve">do których zostanie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naliczony należny podatek VAT wg. obowiązujących stawek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4. </w:t>
      </w:r>
    </w:p>
    <w:p>
      <w:pPr>
        <w:pStyle w:val="Default"/>
        <w:bidi w:val="0"/>
        <w:jc w:val="left"/>
        <w:rPr>
          <w:b/>
          <w:b/>
          <w:bCs/>
          <w:i/>
          <w:i/>
          <w:iCs/>
          <w:sz w:val="23"/>
          <w:u w:val="single"/>
        </w:rPr>
      </w:pPr>
      <w:r>
        <w:rPr>
          <w:b/>
          <w:bCs/>
          <w:i/>
          <w:iCs/>
          <w:sz w:val="23"/>
          <w:u w:val="single"/>
        </w:rPr>
        <w:t xml:space="preserve">1. Zapłata za wykonane prace nastąpi na podstawie potwierdzonego protokółu odbioru usług </w:t>
      </w:r>
    </w:p>
    <w:p>
      <w:pPr>
        <w:pStyle w:val="Default"/>
        <w:bidi w:val="0"/>
        <w:jc w:val="left"/>
        <w:rPr>
          <w:b/>
          <w:b/>
          <w:bCs/>
          <w:i/>
          <w:i/>
          <w:iCs/>
          <w:sz w:val="23"/>
          <w:u w:val="single"/>
        </w:rPr>
      </w:pPr>
      <w:r>
        <w:rPr>
          <w:b/>
          <w:bCs/>
          <w:i/>
          <w:iCs/>
          <w:sz w:val="23"/>
          <w:u w:val="single"/>
        </w:rPr>
        <w:t xml:space="preserve">kominiarskich w zakresie realizacji usług ujętych w § 2 pkt.1 i 2 lub zaświadczenia o </w:t>
      </w:r>
    </w:p>
    <w:p>
      <w:pPr>
        <w:pStyle w:val="Default"/>
        <w:bidi w:val="0"/>
        <w:jc w:val="left"/>
        <w:rPr>
          <w:b/>
          <w:b/>
          <w:bCs/>
          <w:i/>
          <w:i/>
          <w:iCs/>
          <w:sz w:val="23"/>
          <w:u w:val="single"/>
        </w:rPr>
      </w:pPr>
      <w:r>
        <w:rPr>
          <w:b/>
          <w:bCs/>
          <w:i/>
          <w:iCs/>
          <w:sz w:val="23"/>
          <w:u w:val="single"/>
        </w:rPr>
        <w:t xml:space="preserve">wykonaniu dodatkowych usług kominiarskich ujętych w § 2 pkt. 3 przez: 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sz w:val="23"/>
        </w:rPr>
        <w:t xml:space="preserve">- </w:t>
      </w:r>
      <w:r>
        <w:rPr>
          <w:b/>
          <w:bCs/>
          <w:i/>
          <w:iCs/>
          <w:sz w:val="23"/>
          <w:u w:val="single"/>
        </w:rPr>
        <w:t xml:space="preserve">przedstawiciela zarządu Wspólnoty Mieszkaniowej w przypadku budynku będącego </w:t>
      </w:r>
    </w:p>
    <w:p>
      <w:pPr>
        <w:pStyle w:val="Default"/>
        <w:bidi w:val="0"/>
        <w:jc w:val="left"/>
        <w:rPr>
          <w:b/>
          <w:b/>
          <w:bCs/>
          <w:i/>
          <w:i/>
          <w:iCs/>
          <w:sz w:val="23"/>
          <w:u w:val="single"/>
        </w:rPr>
      </w:pPr>
      <w:r>
        <w:rPr>
          <w:b/>
          <w:bCs/>
          <w:i/>
          <w:iCs/>
          <w:sz w:val="23"/>
          <w:u w:val="single"/>
        </w:rPr>
        <w:t xml:space="preserve">Wspólnota Mieszkaniową wg Załącznika nr 1 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sz w:val="23"/>
        </w:rPr>
        <w:t xml:space="preserve">- lokatora w przypadku budynku stanowiącego 100% własności Gminy wg </w:t>
      </w:r>
      <w:r>
        <w:rPr>
          <w:b/>
          <w:bCs/>
          <w:i/>
          <w:iCs/>
          <w:sz w:val="23"/>
        </w:rPr>
        <w:t>Załącznika nr 1a</w:t>
      </w:r>
      <w:r>
        <w:rPr>
          <w:sz w:val="23"/>
        </w:rPr>
        <w:t xml:space="preserve">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2. Zapłata faktury nastąpi w terminie 21 dni od daty otrzymania faktury, przelewem na konto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WYKONAWCY nr …………………………………………………………………………….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>§ 5.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Za nieterminową realizację prac objętych umową ZAMAWIAJĄCY naliczy kary umowne w wysokości 0,5 % wartości danej części zamówienia, za każdy dzień zwłoki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6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1. WYKONAWCA oświadcza, że czynności wchodzące w zakres umowy są mu dobrze znane jest przygotowany pod względem organizacyjnym i technicznym do wykonania tych usług oraz znane mu są przepisy wynikające z ustawy z 7 lipca 1994r. „Prawo Budowlane”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2. WYKONAWCA zobowiązuje się do informowania mieszkańców budynków o terminie przeprowadzenia usług wymienionych w § 2, a poprzez wywieszanie stosownych ogłoszeń na klatce schodowej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7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1. ZAMAWIAJĄCY zapłaci WYKONAWCY karę umowną w razie odstąpienia od umowy przez STRONĘ wskutek okoliczności, za które odpowiada ZAMAWIĄCY w wysokości 10% wynagrodzenia, o którym mowa w § 2 pkt. 1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2. WYKONAWCA zapłaci ZAMAWIAJĄCEMU karę umowną w razie odstąpienia od umowy przez STRONĘ wskutek okoliczności za które odpowiada WYKONAWCA w wysokości 10% wynagrodzenia, o którym mowa § 2 pkt. 1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3. Niezależnie od kar umownych strony mogą dochodzić odszkodowań uzupełniających na zasadach ogólnych w przypadku gdy szkoda przekracza wysokość kar umownych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4. W przypadku nierzetelnego wykonania usług przez WYKONAWCĘ, ZAMAWIAJĄCY zastrzega sobie prawo do rozwiązania umowy w trybie natychmiastowym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5. WYKONAWCA ponosi wszelką odpowiedzialność za wyrządzone szkody osobom trzecim w czasie wykonywania zamówienia, jak również za szkody po jego wykonaniu jeżeli nastąpiło to z jego winy, oraz za wydane opinie i ekspertyzy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6. WYKONAWCA zapłaci ZAMAWIAJACEMU kwotę kary pieniężnej nałożonej przez organy kontrolne za nie wykonanie lub nienależyte wykonanie obowiązków wynikających z z zawartej umowy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8 . 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sz w:val="23"/>
        </w:rPr>
        <w:t xml:space="preserve">Umowę zawiera się na czas określony </w:t>
      </w:r>
      <w:r>
        <w:rPr>
          <w:b/>
          <w:sz w:val="23"/>
        </w:rPr>
        <w:t xml:space="preserve">od dnia podpisania umowy do 31.01.2015r. </w:t>
      </w:r>
    </w:p>
    <w:p>
      <w:pPr>
        <w:pStyle w:val="Default"/>
        <w:bidi w:val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9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Spory wynikłe na tle realizacji niniejszego zamówienia umowy rozstrzygane będą przez Sąd właściwy miejscem dla siedziby ZAMAWIAJĄCEGO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10 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W sprawach nieuregulowanych w umowie będą miały zastosowanie przepisy Kodeksu Cywilnego i Prawa Budowlanego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11 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Wszelkie zmiany i uzupełnienia treści zawartej umowy wymagają formy pisemnej pod rygo-rem nieważności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</w:r>
    </w:p>
    <w:p>
      <w:pPr>
        <w:pStyle w:val="Default"/>
        <w:bidi w:val="0"/>
        <w:jc w:val="center"/>
        <w:rPr>
          <w:sz w:val="23"/>
        </w:rPr>
      </w:pPr>
      <w:r>
        <w:rPr>
          <w:sz w:val="23"/>
        </w:rPr>
        <w:t xml:space="preserve">§ 12 . </w:t>
      </w:r>
    </w:p>
    <w:p>
      <w:pPr>
        <w:pStyle w:val="Default"/>
        <w:bidi w:val="0"/>
        <w:jc w:val="left"/>
        <w:rPr>
          <w:sz w:val="23"/>
        </w:rPr>
      </w:pPr>
      <w:r>
        <w:rPr>
          <w:sz w:val="23"/>
        </w:rPr>
        <w:t xml:space="preserve">Umowę sporządzono w 3-ch jednobrzmiących egzemplarzach 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sz w:val="23"/>
        </w:rPr>
        <w:t xml:space="preserve">- 2 egz. dla </w:t>
      </w:r>
      <w:r>
        <w:rPr>
          <w:b/>
          <w:sz w:val="23"/>
        </w:rPr>
        <w:t xml:space="preserve">ZAMAWIAJACEGO </w:t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b/>
          <w:sz w:val="23"/>
        </w:rPr>
        <w:t>- 1</w:t>
      </w:r>
      <w:r>
        <w:rPr>
          <w:sz w:val="23"/>
        </w:rPr>
        <w:t xml:space="preserve"> egz. dla </w:t>
      </w:r>
      <w:r>
        <w:rPr>
          <w:b/>
          <w:sz w:val="23"/>
        </w:rPr>
        <w:t xml:space="preserve">WYKONAWCY . </w:t>
      </w:r>
    </w:p>
    <w:p>
      <w:pPr>
        <w:pStyle w:val="Default"/>
        <w:bidi w:val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eastAsia="Times New Roman"/>
          <w:b/>
          <w:sz w:val="23"/>
        </w:rPr>
        <w:t xml:space="preserve">   </w:t>
      </w:r>
      <w:r>
        <w:rPr>
          <w:b/>
          <w:sz w:val="23"/>
        </w:rPr>
        <w:t xml:space="preserve">ZAMAWIAJACY                                                                                     WYKONAWCA : </w:t>
      </w:r>
    </w:p>
    <w:p>
      <w:pPr>
        <w:pStyle w:val="Default"/>
        <w:bidi w:val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bidi w:val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bidi w:val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bidi w:val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sz w:val="23"/>
        </w:rPr>
        <w:t>.................................                                                                                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eastAsia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33:00Z</dcterms:created>
  <dc:creator>abk</dc:creator>
  <dc:description/>
  <dc:language>en-US</dc:language>
  <cp:lastModifiedBy>abk</cp:lastModifiedBy>
  <cp:lastPrinted>2014-01-16T07:54:00Z</cp:lastPrinted>
  <dcterms:modified xsi:type="dcterms:W3CDTF">2014-01-14T14:35:00Z</dcterms:modified>
  <cp:revision>1</cp:revision>
  <dc:subject/>
  <dc:title>U M O W A nr </dc:title>
</cp:coreProperties>
</file>