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(miejscowość i dat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 xml:space="preserve">.................................................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(pieczęć oferenta)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planowanym zakupie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hd w:fill="FFFFFF" w:val="clear"/>
        </w:rPr>
        <w:t xml:space="preserve">pn. </w:t>
      </w:r>
      <w:r>
        <w:rPr/>
        <w:t>„</w:t>
      </w:r>
      <w:r>
        <w:rPr>
          <w:b/>
        </w:rPr>
        <w:t xml:space="preserve">Obsługa zasobów mieszkaniowych Gminy Walim oraz budynków Wspólnot Mieszkaniowych z udziałem Gminy Walim  w zakresie usług kominiarskich   NR SPR: 01/01/2014/ZO/UK/G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ferujemy wykonanie zamówienia, za cenę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>nett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szczenie przewodów kominowych: (dymowych, spalinowych i wentylacyjnych z osadu naturalneg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przewód dymowy o przekroju 50 x 50 cm …......................zł/szt przewod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przewód dymowy o przekroju 14 x 14 cm …......................zł/szt  przewod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słownie: …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przewód spalinowy o przekroju 14 x 14 cm …........................zł/szt. przewod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słownie …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przewód wentylacyjny o przekroju 14 x 14 cm ….................... zł/szt. przewod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słownie: …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dzenie stanu technicznej sprawności przewodów kominowych : dymowych, spalinowych i wentylacyjnych........ ......................zł/szt. przewod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…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przewodów kominowych .......................zł./ budynek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nie opinii-ekspertyzy .......................zł./opinię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shd w:fill="FFFFFF" w:val="clear"/>
        </w:rPr>
        <w:t>ówienie w terminie do dnia: ……………………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tel. kontaktowy, faks: .......... .......... ..........  zakres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stanowień 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 Ogłoszeniem o planowanym zakupie do którego nie wnosimy żadnych zastrzeżeń oraz że 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ogłoszeniu o planowanym zakup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color w:val="00000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00:00Z</dcterms:created>
  <dc:creator>abk</dc:creator>
  <dc:description/>
  <dc:language>en-US</dc:language>
  <cp:lastModifiedBy>abk</cp:lastModifiedBy>
  <cp:lastPrinted>2014-01-15T07:47:00Z</cp:lastPrinted>
  <dcterms:modified xsi:type="dcterms:W3CDTF">2013-01-08T12:43:00Z</dcterms:modified>
  <cp:revision>3</cp:revision>
  <dc:subject/>
  <dc:title>Załącznik Nr 2</dc:title>
</cp:coreProperties>
</file>