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Formularz cen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5"/>
        <w:gridCol w:w="2140"/>
      </w:tblGrid>
      <w:tr>
        <w:trPr>
          <w:trHeight w:val="76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netto</w:t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Czyszczenie przewodów kominowych: (dymowych, spalinowych i wentylacyjnych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( za szt. przewodu)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 za przewód dymowy o przekroju 50 x 50 cm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 za przewód dymowy o przekroju 14 x 14 cm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 za przewód spalinowy o przekroju 14 x 14 cm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 za przewód wentylacyjny o przekroju 14 x 14 cm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prawdzenie stanu technicznej sprawności przewodów kominowych: dymowych, spalinowych i wentylacyjnych (za szt. przewodu)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nwentaryzację przewodów kominowych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 xml:space="preserve">     </w:t>
            </w:r>
            <w:r>
              <w:rPr>
                <w:sz w:val="24"/>
                <w:szCs w:val="24"/>
                <w:lang w:eastAsia="pl-PL"/>
              </w:rPr>
              <w:t xml:space="preserve">za 1 budynek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ydanie opinii – ekspertyz - za 1 opinię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lang w:eastAsia="pl-PL"/>
        </w:rPr>
      </w:pPr>
      <w:r>
        <w:rPr>
          <w:sz w:val="32"/>
          <w:lang w:eastAsia="pl-PL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UWAG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KAŻDORAZOWO  NALEŻY POTWIERDZIĆ WYKONANIE USŁUGI PRZEZ: CZŁONKA WSPÓLNOTY MIESZKANIOWEJ (WE WSPÓLNOCI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RZEZ LOKATORA (W BUDYNKACH W 100 % GMIN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01:00Z</dcterms:created>
  <dc:creator>abk</dc:creator>
  <dc:description/>
  <dc:language>en-US</dc:language>
  <cp:lastModifiedBy>abk</cp:lastModifiedBy>
  <cp:lastPrinted>2014-01-15T14:53:00Z</cp:lastPrinted>
  <dcterms:modified xsi:type="dcterms:W3CDTF">2013-01-08T11:01:00Z</dcterms:modified>
  <cp:revision>2</cp:revision>
  <dc:subject/>
  <dc:title>Załącznik nr 2</dc:title>
</cp:coreProperties>
</file>